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あかね）附属特別支援学校校舎改修電気設備工事（Ⅰ期）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代理人用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あかね）附属特別支援学校校舎改修電気設備工事（Ⅰ期）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令和　　　年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（代理人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復代理人用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あかね）附属特別支援学校校舎改修電気設備工事（Ⅰ期）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令和　　　年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（復代理人）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49:00Z</dcterms:created>
  <dc:creator>施設課</dc:creator>
  <dc:description/>
  <cp:keywords/>
  <dc:language>en-US</dc:language>
  <cp:lastModifiedBy>r-okumu</cp:lastModifiedBy>
  <cp:lastPrinted>2012-04-09T09:48:00Z</cp:lastPrinted>
  <dcterms:modified xsi:type="dcterms:W3CDTF">2023-08-07T06:42:00Z</dcterms:modified>
  <cp:revision>14</cp:revision>
  <dc:subject/>
  <dc:title>入　　　　札　　　　書</dc:title>
</cp:coreProperties>
</file>